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701"/>
        <w:gridCol w:w="1220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Zdrowie Publiczne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II</w:t>
            </w:r>
            <w:r>
              <w:rPr>
                <w:rFonts w:cs="Calibri"/>
              </w:rPr>
              <w:t>˚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nie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5. Semestr:</w:t>
            </w:r>
            <w:r>
              <w:rPr/>
              <w:t xml:space="preserve"> I, I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Ekonomia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aznajomienie studentów z podstawowymi pojęciami i prawami ekonomicznym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wiedzy student zna i rozumie: metody analiz ekonomicznych stosowanych  w ochronie zdrowia, ma pogłębioną wiedzę ekonomiczną o procesach gospodarczych.  </w:t>
            </w:r>
            <w:r>
              <w:rPr>
                <w:rFonts w:cs="Calibri"/>
              </w:rPr>
              <w:t>K_W12 (M2_W08  M2_W12 S2A_W01 S2A_W02 S2A_W05 S2A_W06 S2A_W11), K_W29 (M2_W08 S2A_W08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umiejętności student potrafi: właściwie analizować zjawiska ekonomiczne w zdrowiu publicznym. </w:t>
            </w:r>
            <w:r>
              <w:rPr>
                <w:rFonts w:cs="Calibri"/>
              </w:rPr>
              <w:t>K_U03 (M2_U04 M2_U07 M2_U09 S2A_U01 S2A_U02 S2A_U03);  K_K03 (M2_K03 M2_K09 S2A_K01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kompetencji społecznych student jest otwarty na zrozumienie przemian gospodarczych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oraz na decyzje podejmowane pod wpływem zmian gospodarczych. </w:t>
            </w:r>
            <w:r>
              <w:rPr>
                <w:rFonts w:cs="Calibri"/>
              </w:rPr>
              <w:t>K_U03 (M2_U04 M2_U07 M2_U09 S2A_U01 S2A_U02 S2A_U03);  K_K03 (M2_K03 M2_K09 S2A_K01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9. liczba godzin z przedmiotu: całkowita liczba godzin  (liczba godzin kontaktowych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112h (28h)</w:t>
            </w:r>
          </w:p>
        </w:tc>
      </w:tr>
      <w:tr>
        <w:trPr/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4 ETS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adania problemowe,                              pisemne zaliczenie końcowe i egzamin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adania problemowe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adania problemowe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FFFFFF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8:10:00Z</dcterms:created>
  <dc:creator>Danusia</dc:creator>
  <dc:description/>
  <cp:keywords/>
  <dc:language>en-US</dc:language>
  <cp:lastModifiedBy>Piotr Romaniuk</cp:lastModifiedBy>
  <cp:lastPrinted>2019-09-06T11:05:00Z</cp:lastPrinted>
  <dcterms:modified xsi:type="dcterms:W3CDTF">2022-04-11T19:26:00Z</dcterms:modified>
  <cp:revision>6</cp:revision>
  <dc:subject/>
  <dc:title>Karta modułu/przedmiot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